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498630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400360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